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Додаток 16</w:t>
      </w:r>
    </w:p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 xml:space="preserve">до рішення виконкому </w:t>
      </w:r>
    </w:p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01.01.2026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>ТЕХНОЛОГІЧНА КАРТКА № 40-08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публічної послуги, що 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надається відділом з питань обліку, розподілу та приватизації житлового фонду виконкому районної у місті ради </w:t>
      </w:r>
    </w:p>
    <w:p>
      <w:pPr>
        <w:pStyle w:val="Normal"/>
        <w:tabs>
          <w:tab w:val="clear" w:pos="709"/>
          <w:tab w:val="left" w:pos="420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через Центр адміністративних послуг «Віза» </w:t>
      </w:r>
      <w:r>
        <w:rPr>
          <w:rFonts w:eastAsia="Times New Roman" w:cs="Times New Roman" w:ascii="Times New Roman" w:hAnsi="Times New Roman"/>
          <w:b/>
          <w:i/>
        </w:rPr>
        <w:t>(«Центр Дії») виконкому Криворізької міської рад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Назва послуги: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зяття на облік громадян, які потребують надання житлового приміщення з фондів житла для тимчасового прожива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Загальна кількість днів надання послуг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: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до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30 календарних днів</w:t>
      </w:r>
    </w:p>
    <w:p>
      <w:pPr>
        <w:pStyle w:val="Normal"/>
        <w:tabs>
          <w:tab w:val="clear" w:pos="709"/>
          <w:tab w:val="left" w:pos="42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495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565"/>
        <w:gridCol w:w="2168"/>
        <w:gridCol w:w="2309"/>
        <w:gridCol w:w="198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тапи опрацювання звернення про надання послуг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ідповідальна посадова особ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ний підрозділ відповідальний за етап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ію, рішенн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ки виконання етапі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ії, рішення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ування про види послуг; перелік документів тощо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Центру адміністра-тивних послуг «Віза» (надал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дміністратор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Центр адміністративних послуг «Віза»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«Центр Дії»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надалі - Цент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йняття заяв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відповідного пакету документ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надходження документ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заяви та  пакету документів працівнику загального відділу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ізніше наступного робочого д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uk-UA"/>
              </w:rPr>
              <w:t>Передача заяви та пакету документів для розгляду головою районної у місті рад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и на день</w:t>
            </w:r>
          </w:p>
        </w:tc>
      </w:tr>
      <w:tr>
        <w:trPr>
          <w:trHeight w:val="70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зая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ення резолюції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/>
                <w:lang w:val="uk-UA"/>
              </w:rPr>
              <w:t>Голова районної у місті рад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uk-UA"/>
              </w:rPr>
              <w:t>Протягом 1 робочого д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заяви та пакету документів для виконання до відділу з питань обліку, розподілу та приватизації житлового фонду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ння пакета документів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>Працівник відділу</w:t>
            </w:r>
            <w:r>
              <w:rPr>
                <w:lang w:val="uk-UA"/>
              </w:rPr>
              <w:t xml:space="preserve"> з питань обліку, розподілу та приватизації житлового фонд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</w:t>
            </w:r>
            <w:r>
              <w:rPr>
                <w:lang w:val="uk-UA"/>
              </w:rPr>
              <w:t xml:space="preserve"> з питань обліку, розподілу та приватизації житлового фон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трьох робочих днів з дня отримання заяв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та надсилання письмового повідомленн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явнику про залишення заяви  без руху, у разі подання заяви з порушенням вимог чинного законо-давства, із зазначенням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явлених недоліків (з посиланням на порушені вимоги законодавства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у та строків усунення недоліків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у, порядку та строків оскарження  рішенн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дміністратору ЦНАПу «Віза» («Центр Дії») виконкому Криворізької міської ради про залишення заяви без руху та продовження строку розгляду справи на строк залишення заяви без рух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Секретар громадської комісії </w:t>
            </w:r>
            <w:r>
              <w:rPr>
                <w:lang w:val="uk-UA"/>
              </w:rPr>
              <w:t>з житлових питан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Громадська комісія</w:t>
            </w:r>
            <w:r>
              <w:rPr>
                <w:lang w:val="uk-UA"/>
              </w:rPr>
              <w:t xml:space="preserve"> з житлових питань</w:t>
            </w:r>
            <w:r>
              <w:rPr>
                <w:rFonts w:cs="Times New Roman"/>
                <w:lang w:val="uk-UA"/>
              </w:rPr>
              <w:t xml:space="preserve"> </w:t>
            </w:r>
          </w:p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трьох робочих днів з дня отримання заяв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одного робочого д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документів на розгляд громадської комісії з житлових питан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Секретар громадської комісії </w:t>
            </w:r>
            <w:r>
              <w:rPr>
                <w:lang w:val="uk-UA"/>
              </w:rPr>
              <w:t>з житлових питан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Громадська комісія </w:t>
            </w:r>
            <w:r>
              <w:rPr>
                <w:lang w:val="uk-UA"/>
              </w:rPr>
              <w:t>з житлових питань</w:t>
            </w:r>
          </w:p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обочий ден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питання на засіданні громадської комісії з житлових питан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Голова громадської комісії </w:t>
            </w:r>
            <w:r>
              <w:rPr>
                <w:lang w:val="uk-UA"/>
              </w:rPr>
              <w:t>з житлових питан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Громадська комісія </w:t>
            </w:r>
            <w:r>
              <w:rPr>
                <w:lang w:val="uk-UA"/>
              </w:rPr>
              <w:t>з житлових пит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ідше 1 разу на міся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я протоколу засідання громадської комісії з житлових питань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відділу </w:t>
            </w:r>
            <w:r>
              <w:rPr>
                <w:lang w:val="uk-UA"/>
              </w:rPr>
              <w:t>з питань обліку, розподілу та приватизації житлового фонд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Відділ </w:t>
            </w:r>
            <w:r>
              <w:rPr>
                <w:lang w:val="uk-UA"/>
              </w:rPr>
              <w:t>з питань обліку, розподілу та приватизації житлового фон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робочих днів після засідання комісії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>Підготовка проекту рішення виконкому районної у місті рад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ізніше як за 7 календарних днів до засідання виконкому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проєкту рішення  на засіданні виконкому районної у місті рад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районної у місті ради та члени виконкому районної  у місті рад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ротягом 1 робочого д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цювання та видача рішень у загальному відділі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цівник загального відділу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й відді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3 робочих днів після прийняття рішення виконкому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ja-JP" w:bidi="fa-IR"/>
              </w:rPr>
              <w:t xml:space="preserve">Формування облікових справ та підготовка повідомлення про взят-т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облік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громадян, які потребують надання житлового приміщення з фондів житла для тимчасового прожива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бо відмову у такому взятті, видане на підставі рішення виконкому районної у місті рад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зультату публічної по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загального відділу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результату публічної по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Адміністратора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правлення повідомлення про видачу результату публічної послуг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дача результат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ублічної  послуг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собистого звернення заявни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Суб’єкт звернення має право оскаржити результат надання публічної послуги до адміністративного органу вищого рівня шляхом подачі скарги, або в судовому поряд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еруюча справами виконк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540" w:leader="none"/>
        <w:tab w:val="right" w:pos="9639" w:leader="none"/>
      </w:tabs>
      <w:spacing w:before="0" w:after="200"/>
      <w:rPr/>
    </w:pP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Times New Roman" w:cs="Times New Roman" w:ascii="Times New Roman" w:hAnsi="Times New Roman"/>
        <w:b/>
        <w:i/>
        <w:sz w:val="24"/>
        <w:szCs w:val="28"/>
      </w:rPr>
      <w:t>Продовження додатка 1</w:t>
    </w:r>
    <w:r>
      <w:rPr>
        <w:rFonts w:eastAsia="Times New Roman" w:cs="Times New Roman" w:ascii="Times New Roman" w:hAnsi="Times New Roman"/>
        <w:b/>
        <w:i/>
        <w:sz w:val="24"/>
        <w:szCs w:val="28"/>
        <w:lang w:val="uk-UA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Calibri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en-US"/>
    </w:rPr>
  </w:style>
  <w:style w:type="character" w:styleId="Style12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3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character" w:styleId="Style16">
    <w:name w:val="Основний текст Знак"/>
    <w:qFormat/>
    <w:rPr>
      <w:rFonts w:cs="Calibri"/>
    </w:rPr>
  </w:style>
  <w:style w:type="character" w:styleId="12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qFormat/>
    <w:rPr>
      <w:rFonts w:eastAsia="Times New Roman" w:cs="Calibri"/>
      <w:sz w:val="22"/>
      <w:szCs w:val="22"/>
    </w:rPr>
  </w:style>
  <w:style w:type="character" w:styleId="15">
    <w:name w:val="Нижний колонтитул Знак1"/>
    <w:qFormat/>
    <w:rPr>
      <w:rFonts w:eastAsia="Times New Roman" w:cs="Calibri"/>
      <w:sz w:val="22"/>
      <w:szCs w:val="22"/>
    </w:rPr>
  </w:style>
  <w:style w:type="character" w:styleId="2239">
    <w:name w:val="2239"/>
    <w:basedOn w:val="Style11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Rvts0">
    <w:name w:val="rvts0"/>
    <w:basedOn w:val="Style11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  <w:lang w:val="en-US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BodyText3">
    <w:name w:val="Body Text 3"/>
    <w:basedOn w:val="Normal"/>
    <w:qFormat/>
    <w:pPr>
      <w:tabs>
        <w:tab w:val="clear" w:pos="709"/>
        <w:tab w:val="left" w:pos="993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0" w:after="248"/>
      <w:ind w:firstLine="745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2:00Z</dcterms:created>
  <dc:creator>ecology408b</dc:creator>
  <dc:description/>
  <cp:keywords/>
  <dc:language>en-US</dc:language>
  <cp:lastModifiedBy>Vikonkom</cp:lastModifiedBy>
  <cp:lastPrinted>2025-12-26T10:40:00Z</cp:lastPrinted>
  <dcterms:modified xsi:type="dcterms:W3CDTF">2025-12-26T08:40:00Z</dcterms:modified>
  <cp:revision>22</cp:revision>
  <dc:subject/>
  <dc:title/>
</cp:coreProperties>
</file>